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4"/>
        </w:rPr>
      </w:pPr>
      <w:r>
        <w:rPr>
          <w:rFonts w:cs="Helvetica"/>
          <w:sz w:val="30"/>
        </w:rPr>
        <w:t>KULTER.#36_[UN]PAIRED [NL]</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280"/>
        <w:rPr>
          <w:rFonts w:ascii="Helvetica" w:hAnsi="Helvetica" w:cs="Helvetica"/>
          <w:color w:val="000000"/>
          <w:sz w:val="24"/>
        </w:rPr>
      </w:pPr>
      <w:r>
        <w:rPr>
          <w:rFonts w:cs="Helvetica"/>
          <w:color w:val="000000"/>
          <w:sz w:val="24"/>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280"/>
        <w:rPr>
          <w:rFonts w:ascii="Helvetica" w:hAnsi="Helvetica" w:cs="Helvetica"/>
          <w:color w:val="000000"/>
          <w:sz w:val="28"/>
        </w:rPr>
      </w:pPr>
      <w:r>
        <w:rPr>
          <w:rFonts w:cs="Helvetica"/>
          <w:color w:val="000000"/>
          <w:sz w:val="28"/>
        </w:rPr>
        <w:t>Ding Ren, Loreta Isac, Balta [beeldende kuns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280"/>
        <w:rPr>
          <w:rFonts w:ascii="Helvetica" w:hAnsi="Helvetica" w:cs="Helvetica"/>
          <w:color w:val="000000"/>
          <w:sz w:val="28"/>
        </w:rPr>
      </w:pPr>
      <w:r>
        <w:rPr>
          <w:rFonts w:cs="Helvetica"/>
          <w:color w:val="000000"/>
          <w:sz w:val="28"/>
        </w:rPr>
        <w:t>Monali Meher, Marjolein Busstra, Samira Eskandarfar [video]</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280"/>
        <w:rPr>
          <w:rFonts w:ascii="Helvetica" w:hAnsi="Helvetica" w:cs="Helvetica"/>
          <w:color w:val="000000"/>
          <w:sz w:val="20"/>
        </w:rPr>
      </w:pPr>
      <w:r>
        <w:rPr>
          <w:rFonts w:cs="Helvetica"/>
          <w:color w:val="000000"/>
          <w:sz w:val="28"/>
        </w:rPr>
        <w:t>Ay Mey Lie [woorden] | Fie Schouten &amp; Eva van de Poll [muziek]</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0"/>
        </w:rPr>
      </w:pPr>
      <w:r>
        <w:rPr>
          <w:rFonts w:cs="Helvetica"/>
          <w:color w:val="000000"/>
          <w:sz w:val="20"/>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jc w:val="right"/>
        <w:rPr>
          <w:rFonts w:ascii="Helvetica" w:hAnsi="Helvetica" w:cs="Helvetica"/>
          <w:color w:val="000000"/>
          <w:sz w:val="22"/>
        </w:rPr>
      </w:pPr>
      <w:r>
        <w:rPr>
          <w:rFonts w:cs="Helvetica"/>
          <w:color w:val="000000"/>
          <w:sz w:val="22"/>
        </w:rPr>
        <w:t>“</w:t>
      </w:r>
      <w:r>
        <w:rPr>
          <w:rFonts w:cs="Helvetica"/>
          <w:color w:val="000000"/>
          <w:sz w:val="22"/>
        </w:rPr>
        <w:t>Toeval bestaat nie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b/>
          <w:color w:val="000000"/>
          <w:sz w:val="22"/>
        </w:rPr>
        <w:t>[UN]PAIRED</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t>De werken in de tentoonstelling zijn allen door vrouwen gemaakt, maar dat is puur toeval.</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t>De deelnemers hebben vooral gemeen dat ze twee verschillende wereld[del]en verbinden door gebruik van hun fantasie, observatievermogen en levenservaring.</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t>De tentoonstelling brengt stukjes China, Roemenië, Frankrijk, Nederland, Turkije, Spanje, Colombia, Japan, India, Iran en Indonesië samen. Ondanks verschillen in medium, boodschap en esthetica, hebben de werken een bepaalde delicatesse, aandacht en intimiteit gemeen, gepaard aan een scherpe en niet sentimentele blik op identiteit, taal en cultuur.</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pPr>
      <w:r>
        <w:rPr>
          <w:rFonts w:cs="Helvetica"/>
          <w:b/>
          <w:color w:val="000000"/>
          <w:sz w:val="22"/>
        </w:rPr>
        <w:t>Ding Ren</w:t>
      </w:r>
      <w:r>
        <w:rPr>
          <w:rFonts w:cs="Helvetica"/>
          <w:color w:val="000000"/>
          <w:sz w:val="22"/>
        </w:rPr>
        <w:t xml:space="preserve"> [China/Nederland] presenteert haar foto's in paren van details uit verschillende plekken om het westen en het oosten samen te brengen op een associatieve manier.</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pPr>
      <w:r>
        <w:rPr>
          <w:rFonts w:cs="Helvetica"/>
          <w:b/>
          <w:color w:val="000000"/>
          <w:sz w:val="22"/>
        </w:rPr>
        <w:t>Loreta Isac</w:t>
      </w:r>
      <w:r>
        <w:rPr>
          <w:rFonts w:cs="Helvetica"/>
          <w:color w:val="000000"/>
          <w:sz w:val="22"/>
        </w:rPr>
        <w:t xml:space="preserve"> [Roemenië] toont fraaie illustraties vol personages uit haar fantasie die met elkaar vergroeid raken. </w:t>
      </w:r>
      <w:r>
        <w:rPr>
          <w:rFonts w:cs="Helvetica"/>
          <w:b/>
          <w:color w:val="000000"/>
          <w:sz w:val="22"/>
        </w:rPr>
        <w:t>Balta</w:t>
      </w:r>
      <w:r>
        <w:rPr>
          <w:rFonts w:cs="Helvetica"/>
          <w:color w:val="000000"/>
          <w:sz w:val="22"/>
        </w:rPr>
        <w:t xml:space="preserve"> [Frankrijk/NL] vertaalt in Dutch Avatars de rijksspreuk "Je maintiendrai" in 4 stenografische systemen die op deze wijze lijken op een exotische kalligrafie. </w:t>
      </w:r>
      <w:r>
        <w:rPr>
          <w:rFonts w:cs="Helvetica"/>
          <w:b/>
          <w:color w:val="000000"/>
          <w:sz w:val="22"/>
        </w:rPr>
        <w:t>Marjolein Busstra</w:t>
      </w:r>
      <w:r>
        <w:rPr>
          <w:rFonts w:cs="Helvetica"/>
          <w:color w:val="000000"/>
          <w:sz w:val="22"/>
        </w:rPr>
        <w:t xml:space="preserve"> [NL] volgt 4 jonge vrouwen in haar documentaire Alter Ego's [24min]: Latife Simsek, Fleur Agema, Sharon Nunez en Tanja Nijmeijer, op zoek naar haar/hun identiteit. </w:t>
      </w:r>
      <w:r>
        <w:rPr>
          <w:rFonts w:cs="Helvetica"/>
          <w:b/>
          <w:color w:val="000000"/>
          <w:sz w:val="22"/>
        </w:rPr>
        <w:t>Monali Meher</w:t>
      </w:r>
      <w:r>
        <w:rPr>
          <w:rFonts w:cs="Helvetica"/>
          <w:color w:val="000000"/>
          <w:sz w:val="22"/>
        </w:rPr>
        <w:t xml:space="preserve">'s [India/NL] video series "playing Bazaar" is ook een portret in 4 delen. Een portret van onzelf. We zijn telkens bezig met meten en wegen in ons dagelijks leven. </w:t>
      </w:r>
      <w:r>
        <w:rPr>
          <w:rFonts w:cs="Helvetica"/>
          <w:b/>
          <w:color w:val="000000"/>
          <w:sz w:val="22"/>
        </w:rPr>
        <w:t>Samira Eskandarfar</w:t>
      </w:r>
      <w:r>
        <w:rPr>
          <w:rFonts w:cs="Helvetica"/>
          <w:color w:val="000000"/>
          <w:sz w:val="22"/>
        </w:rPr>
        <w:t xml:space="preserve"> [Iran]'s "Rugs and Men" is een boek en fotoalbum in een video. </w:t>
      </w:r>
      <w:r>
        <w:rPr>
          <w:rFonts w:cs="Helvetica"/>
          <w:b/>
          <w:color w:val="000000"/>
          <w:sz w:val="22"/>
        </w:rPr>
        <w:t>Ay Mey Lie</w:t>
      </w:r>
      <w:r>
        <w:rPr>
          <w:rFonts w:cs="Helvetica"/>
          <w:color w:val="000000"/>
          <w:sz w:val="22"/>
        </w:rPr>
        <w:t xml:space="preserve"> [NL] writes essays and short stories, and the occasional poem. In her work she likes to combine her background in history and social sciences with everyday fascination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2"/>
        </w:rPr>
      </w:pPr>
      <w:r>
        <w:rPr>
          <w:rFonts w:cs="Helvetica"/>
          <w:b/>
          <w:sz w:val="22"/>
        </w:rPr>
        <w:t>Opening_zondag 25 maart 17:00&lt;20:00</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2"/>
        </w:rPr>
      </w:pPr>
      <w:r>
        <w:rPr>
          <w:rFonts w:cs="Helvetica"/>
          <w:sz w:val="22"/>
        </w:rPr>
        <w:t>met essay &amp; gedichten Ay Mey Lie, video "Alter Ego's" van Marjolein Busstra* en hapje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2"/>
        </w:rPr>
      </w:pPr>
      <w:r>
        <w:rPr>
          <w:rFonts w:cs="Helvetica"/>
          <w:b/>
          <w:sz w:val="22"/>
        </w:rPr>
        <w:t>Ontmoeting_maandag 9 april 19:00&lt;22:00</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2"/>
        </w:rPr>
      </w:pPr>
      <w:r>
        <w:rPr>
          <w:rFonts w:cs="Helvetica"/>
          <w:sz w:val="22"/>
        </w:rPr>
        <w:t>Amsterdam Dinner Movement maandelijks bijeenkomst gevolgd door vertoning van Time is Love.5, werk van 20 internationale video makers samengesteld door Kisito Assangni</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2"/>
        </w:rPr>
      </w:pPr>
      <w:r>
        <w:rPr>
          <w:rFonts w:cs="Helvetica"/>
          <w:b/>
          <w:sz w:val="22"/>
        </w:rPr>
        <w:t>Afsluiting_vrijdag 13 april 17:00&lt;20:00</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sz w:val="22"/>
        </w:rPr>
        <w:t>met muziekduo Fie Schouten* &amp; Eva van de Poll en video "Moving Hope" van Monali Meher*</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0"/>
        </w:rPr>
      </w:pPr>
      <w:r>
        <w:rPr>
          <w:rFonts w:cs="Helvetica"/>
          <w:color w:val="000000"/>
          <w:sz w:val="20"/>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pPr>
      <w:r>
        <w:rPr>
          <w:rFonts w:cs="Helvetica"/>
          <w:b/>
          <w:sz w:val="20"/>
        </w:rPr>
        <w:t>Drie deelnemers uit West Amsterdam ontmoeten internationale kunstenaars</w:t>
      </w:r>
      <w:r>
        <w:rPr>
          <w:rFonts w:cs="Helvetica"/>
          <w:sz w:val="20"/>
        </w:rPr>
        <w: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pPr>
      <w:r>
        <w:rPr>
          <w:rFonts w:cs="Helvetica"/>
          <w:sz w:val="20"/>
        </w:rPr>
        <w:t>* </w:t>
      </w:r>
      <w:r>
        <w:rPr>
          <w:rFonts w:cs="Helvetica"/>
          <w:b/>
          <w:sz w:val="20"/>
        </w:rPr>
        <w:t>Marjolein Busstra</w:t>
      </w:r>
      <w:r>
        <w:rPr>
          <w:rFonts w:cs="Helvetica"/>
          <w:sz w:val="20"/>
        </w:rPr>
        <w:t> woonde tot oktober 2011 in de Sanderijnstraat naast Kulter [Amsterdam Bos en Lommer]. In de documentaire "Alter Ego's", maakte ze een portret van zichzelf in relatie tot onder andere haar bovenbuurvrouw Latife. Voor het eerst te zien in Amsterdam.</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pPr>
      <w:r>
        <w:rPr>
          <w:rFonts w:cs="Helvetica"/>
          <w:sz w:val="20"/>
        </w:rPr>
        <w:t>*</w:t>
      </w:r>
      <w:r>
        <w:rPr>
          <w:rFonts w:cs="Helvetica"/>
          <w:b/>
          <w:sz w:val="20"/>
        </w:rPr>
        <w:t>Monali Meher</w:t>
      </w:r>
      <w:r>
        <w:rPr>
          <w:rFonts w:cs="Helvetica"/>
          <w:sz w:val="20"/>
        </w:rPr>
        <w:t> heeft haar atelier in het HTS gebouw in Bos en Lommer. Ze doet performances over de hele wereld. In Kulter wordt haar videowerk "Playing Bazaar" getoond als onderdeel van de expositie.  De film "Moving Hope" is eenmalig te zien op vrijdag 13 april.</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0"/>
        </w:rPr>
      </w:pPr>
      <w:r>
        <w:rPr>
          <w:rFonts w:cs="Helvetica"/>
          <w:sz w:val="20"/>
        </w:rPr>
        <w:t>*</w:t>
      </w:r>
      <w:r>
        <w:rPr>
          <w:rFonts w:cs="Helvetica"/>
          <w:b/>
          <w:sz w:val="20"/>
        </w:rPr>
        <w:t>Fie Schouten</w:t>
      </w:r>
      <w:r>
        <w:rPr>
          <w:rFonts w:cs="Helvetica"/>
          <w:sz w:val="20"/>
        </w:rPr>
        <w:t xml:space="preserve"> [basklarinet] woont ook in West. Ze is soliste en speelt in verschillende ensembles in binnen- en buitenland. Met hun trio To be Sung, opgericht in 2001, spelen Fie Schouten en </w:t>
      </w:r>
      <w:r>
        <w:rPr>
          <w:rFonts w:cs="Helvetica"/>
          <w:b/>
          <w:sz w:val="20"/>
        </w:rPr>
        <w:t>Eva van de Poll</w:t>
      </w:r>
      <w:r>
        <w:rPr>
          <w:rFonts w:cs="Helvetica"/>
          <w:sz w:val="20"/>
        </w:rPr>
        <w:t xml:space="preserve"> in Podium Mozaiek 17/18 oktober 2012: "Mensen Landschappen" [muziekvoorstelling met gedichten van Judith Herzberg en Nazim Hikmet in het kader van NL-TR 400 jaar]</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b/>
          <w:b/>
          <w:color w:val="000000"/>
          <w:sz w:val="20"/>
        </w:rPr>
      </w:pPr>
      <w:r>
        <w:rPr>
          <w:rFonts w:cs="Helvetica"/>
          <w:b/>
          <w:color w:val="000000"/>
          <w:sz w:val="20"/>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0"/>
        </w:rPr>
      </w:pPr>
      <w:r>
        <w:rPr>
          <w:rFonts w:cs="Helvetica"/>
          <w:b/>
          <w:color w:val="000000"/>
          <w:sz w:val="20"/>
        </w:rPr>
        <w:t>Link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0"/>
        </w:rPr>
      </w:pPr>
      <w:r>
        <w:rPr>
          <w:rFonts w:cs="Helvetica"/>
          <w:color w:val="000000"/>
          <w:sz w:val="20"/>
        </w:rPr>
        <w:t>Ding Ren:  www.dingren.ne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0"/>
        </w:rPr>
      </w:pPr>
      <w:r>
        <w:rPr>
          <w:rFonts w:cs="Helvetica"/>
          <w:color w:val="000000"/>
          <w:sz w:val="20"/>
        </w:rPr>
        <w:t>Loreta Isac:  www.povesti-de-adormit-copiii.ro</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0"/>
        </w:rPr>
      </w:pPr>
      <w:r>
        <w:rPr>
          <w:rFonts w:cs="Helvetica"/>
          <w:color w:val="000000"/>
          <w:sz w:val="20"/>
        </w:rPr>
        <w:t>Balta:  www.baltainholland.nl</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0"/>
        </w:rPr>
      </w:pPr>
      <w:r>
        <w:rPr>
          <w:rFonts w:cs="Helvetica"/>
          <w:color w:val="000000"/>
          <w:sz w:val="20"/>
        </w:rPr>
        <w:t>Marjolein Busstra:  www.marjoleinbusstra.nl</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0"/>
        </w:rPr>
      </w:pPr>
      <w:r>
        <w:rPr>
          <w:rFonts w:cs="Helvetica"/>
          <w:color w:val="000000"/>
          <w:sz w:val="20"/>
        </w:rPr>
        <w:t>Monali Meher:  www.monalimeher.com</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0"/>
        </w:rPr>
      </w:pPr>
      <w:r>
        <w:rPr>
          <w:rFonts w:cs="Helvetica"/>
          <w:color w:val="000000"/>
          <w:sz w:val="20"/>
        </w:rPr>
        <w:t>Samira Eskandarfar: www.samiraeskandarfar.com.</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0"/>
        </w:rPr>
      </w:pPr>
      <w:r>
        <w:rPr>
          <w:rFonts w:cs="Helvetica"/>
          <w:color w:val="000000"/>
          <w:sz w:val="20"/>
        </w:rPr>
        <w:t>Fie Schouten [basklarinet] &amp; Eva van de Poll [cello] / To be Sung: www.tobesung.nl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0"/>
        </w:rPr>
      </w:pPr>
      <w:r>
        <w:rPr>
          <w:rFonts w:cs="Helvetica"/>
          <w:color w:val="000000"/>
          <w:sz w:val="20"/>
        </w:rPr>
        <w:t>Time is Love.5:  timeisloveshow.blogspot.com</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0"/>
        </w:rPr>
      </w:pPr>
      <w:r>
        <w:rPr>
          <w:rFonts w:cs="Helvetica"/>
          <w:color w:val="000000"/>
          <w:sz w:val="20"/>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0"/>
        </w:rPr>
      </w:pPr>
      <w:r>
        <w:rPr>
          <w:rFonts w:cs="Helvetica"/>
          <w:color w:val="000000"/>
          <w:sz w:val="20"/>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b/>
          <w:sz w:val="20"/>
        </w:rPr>
        <w:t>Afbeeldingen [credits to the respective artist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sz w:val="20"/>
        </w:rPr>
        <w:t>1. Ding Ren, Studies on Becoming a Closet Formalist (Manila / Jakarta)</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sz w:val="20"/>
        </w:rPr>
        <w:t>2. Loreta Isac, Diet strawberry</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sz w:val="20"/>
        </w:rPr>
        <w:t>3. Monali Meher, Playing bazaar, 2 stills uit 4 video'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sz w:val="20"/>
        </w:rPr>
        <w:t>4. Balta, Dutch Avatar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sz w:val="20"/>
        </w:rPr>
        <w:t>5. Marjolein Busstra, still from Alter Ego'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sz w:val="20"/>
        </w:rPr>
        <w:t>6. Samira Eskandarfar, still from Rugs and Men</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36"/>
        </w:rPr>
      </w:pPr>
      <w:r>
        <w:rPr>
          <w:rFonts w:cs="Helvetica"/>
          <w:sz w:val="20"/>
        </w:rPr>
        <w:t>7. Fie Schouten &amp; Eva van de Poll</w:t>
      </w:r>
      <w:r>
        <w:br w:type="page"/>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30"/>
        </w:rPr>
      </w:pPr>
      <w:r>
        <w:rPr>
          <w:rFonts w:cs="Helvetica"/>
          <w:color w:val="000000"/>
          <w:sz w:val="30"/>
        </w:rPr>
        <w:t>KULTER.#36_[UN]PAIRED [ENG]</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30"/>
        </w:rPr>
      </w:pPr>
      <w:r>
        <w:rPr>
          <w:rFonts w:cs="Helvetica"/>
          <w:color w:val="000000"/>
          <w:sz w:val="30"/>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280"/>
        <w:rPr>
          <w:rFonts w:ascii="Helvetica" w:hAnsi="Helvetica" w:cs="Helvetica"/>
          <w:color w:val="000000"/>
          <w:sz w:val="30"/>
        </w:rPr>
      </w:pPr>
      <w:r>
        <w:rPr>
          <w:rFonts w:cs="Helvetica"/>
          <w:color w:val="000000"/>
          <w:sz w:val="30"/>
        </w:rPr>
        <w:t>Ding Ren, Loreta Isac, Balta [visual ar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280"/>
        <w:rPr>
          <w:rFonts w:ascii="Helvetica" w:hAnsi="Helvetica" w:cs="Helvetica"/>
          <w:color w:val="000000"/>
          <w:sz w:val="30"/>
        </w:rPr>
      </w:pPr>
      <w:r>
        <w:rPr>
          <w:rFonts w:cs="Helvetica"/>
          <w:color w:val="000000"/>
          <w:sz w:val="30"/>
        </w:rPr>
        <w:t>Monali Meher, Marjolein Busstra, Samira Eskandarfar [video]</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280"/>
        <w:rPr>
          <w:rFonts w:ascii="Helvetica" w:hAnsi="Helvetica" w:cs="Helvetica"/>
          <w:color w:val="000000"/>
          <w:sz w:val="30"/>
        </w:rPr>
      </w:pPr>
      <w:r>
        <w:rPr>
          <w:rFonts w:cs="Helvetica"/>
          <w:color w:val="000000"/>
          <w:sz w:val="30"/>
        </w:rPr>
        <w:t>Ay Mey Lie [words] | Fie Schouten &amp; Eva van de Poll [music]</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0"/>
        </w:rPr>
      </w:pPr>
      <w:r>
        <w:rPr>
          <w:rFonts w:cs="Helvetica"/>
          <w:color w:val="000000"/>
          <w:sz w:val="20"/>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0"/>
        </w:rPr>
      </w:pPr>
      <w:r>
        <w:rPr>
          <w:rFonts w:cs="Helvetica"/>
          <w:color w:val="000000"/>
          <w:sz w:val="20"/>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jc w:val="right"/>
        <w:rPr>
          <w:rFonts w:ascii="Helvetica" w:hAnsi="Helvetica" w:cs="Helvetica"/>
          <w:color w:val="000000"/>
          <w:sz w:val="22"/>
        </w:rPr>
      </w:pPr>
      <w:r>
        <w:rPr>
          <w:rFonts w:cs="Helvetica"/>
          <w:color w:val="000000"/>
          <w:sz w:val="22"/>
        </w:rPr>
        <w:t>“</w:t>
      </w:r>
      <w:r>
        <w:rPr>
          <w:rFonts w:cs="Helvetica"/>
          <w:color w:val="000000"/>
          <w:sz w:val="22"/>
        </w:rPr>
        <w:t>There is no such thing as a coincidenc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b/>
          <w:color w:val="000000"/>
          <w:sz w:val="22"/>
        </w:rPr>
        <w:t>[UN]PAIRED</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t>An exhibition of women artists - by coincidenc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t>Less of a coincidence is that the participating artists bring together different parts of the world,   backgrounds, messages and aesthetics, all in their own way. The artists provide us with a range of delicate works that are pleasant to admire and confront us with distinct views about identity, language and cultur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0"/>
        </w:rPr>
      </w:pPr>
      <w:r>
        <w:rPr>
          <w:rFonts w:cs="Helvetica"/>
          <w:b/>
          <w:color w:val="000000"/>
          <w:sz w:val="22"/>
        </w:rPr>
        <w:t>Ding Ren</w:t>
      </w:r>
      <w:r>
        <w:rPr>
          <w:rFonts w:cs="Helvetica"/>
          <w:color w:val="000000"/>
          <w:sz w:val="22"/>
        </w:rPr>
        <w:t xml:space="preserve"> presents photographs that pair small details from different places to bring West and East together through association. </w:t>
      </w:r>
      <w:r>
        <w:rPr>
          <w:rFonts w:cs="Helvetica"/>
          <w:b/>
          <w:color w:val="000000"/>
          <w:sz w:val="22"/>
        </w:rPr>
        <w:t>Loreta Isac</w:t>
      </w:r>
      <w:r>
        <w:rPr>
          <w:rFonts w:cs="Helvetica"/>
          <w:color w:val="000000"/>
          <w:sz w:val="22"/>
        </w:rPr>
        <w:t xml:space="preserve"> is our guest from Romania and shows personal fantasies in the form of illustration and drawing. </w:t>
      </w:r>
      <w:r>
        <w:rPr>
          <w:rFonts w:cs="Helvetica"/>
          <w:b/>
          <w:color w:val="000000"/>
          <w:sz w:val="22"/>
        </w:rPr>
        <w:t>Balta</w:t>
      </w:r>
      <w:r>
        <w:rPr>
          <w:rFonts w:cs="Helvetica"/>
          <w:color w:val="000000"/>
          <w:sz w:val="22"/>
        </w:rPr>
        <w:t xml:space="preserve">'s piece Dutch Avatars is a translation in 4 stenographic systems of the Dutch watchword "Je maintiendrai", result of which turns to look like an exotic calligraphy. </w:t>
      </w:r>
      <w:r>
        <w:rPr>
          <w:rFonts w:cs="Helvetica"/>
          <w:b/>
          <w:color w:val="000000"/>
          <w:sz w:val="22"/>
        </w:rPr>
        <w:t>Marjolein Busstra</w:t>
      </w:r>
      <w:r>
        <w:rPr>
          <w:rFonts w:cs="Helvetica"/>
          <w:color w:val="000000"/>
          <w:sz w:val="22"/>
        </w:rPr>
        <w:t xml:space="preserve">'s film Alter Ego’s is in turn a very realistic documentary - the author's alter ego’s as 4 portraits of women. </w:t>
      </w:r>
      <w:r>
        <w:rPr>
          <w:rFonts w:cs="Helvetica"/>
          <w:b/>
          <w:color w:val="000000"/>
          <w:sz w:val="22"/>
        </w:rPr>
        <w:t>Monali Meher</w:t>
      </w:r>
      <w:r>
        <w:rPr>
          <w:rFonts w:cs="Helvetica"/>
          <w:color w:val="000000"/>
          <w:sz w:val="22"/>
        </w:rPr>
        <w:t xml:space="preserve">'s video series "playing Bazaar", also in 4 sequences, is a portrait of us... Each one of us. We are constantly dealing with weighing and measuring in our lives today. </w:t>
      </w:r>
      <w:r>
        <w:rPr>
          <w:rFonts w:cs="Helvetica"/>
          <w:b/>
          <w:sz w:val="22"/>
        </w:rPr>
        <w:t>Ay Mey Lie</w:t>
      </w:r>
      <w:r>
        <w:rPr>
          <w:rFonts w:cs="Helvetica"/>
          <w:sz w:val="22"/>
        </w:rPr>
        <w:t xml:space="preserve"> writes essays and short stories, and the occasional poem. In her work she likes to combine her background in history and social sciences with every day fascinations. </w:t>
      </w:r>
      <w:r>
        <w:rPr>
          <w:rFonts w:cs="Helvetica"/>
          <w:b/>
          <w:sz w:val="22"/>
        </w:rPr>
        <w:t>Fie Schouten</w:t>
      </w:r>
      <w:r>
        <w:rPr>
          <w:rFonts w:cs="Helvetica"/>
          <w:sz w:val="22"/>
        </w:rPr>
        <w:t xml:space="preserve"> [bass clarinet] and </w:t>
      </w:r>
      <w:r>
        <w:rPr>
          <w:rFonts w:cs="Helvetica"/>
          <w:b/>
          <w:sz w:val="22"/>
        </w:rPr>
        <w:t>Eva van de Poll</w:t>
      </w:r>
      <w:r>
        <w:rPr>
          <w:rFonts w:cs="Helvetica"/>
          <w:sz w:val="22"/>
        </w:rPr>
        <w:t xml:space="preserve"> [violoncello] are two of the To be Sung trio, that will present a new music program from June of 2012: "Men’s Landscapes" [with poetry by Judith Herzberg &amp; Nazim Hikmet] in Turkey and Amsterdam</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0"/>
        </w:rPr>
      </w:pPr>
      <w:r>
        <w:rPr>
          <w:rFonts w:cs="Helvetica"/>
          <w:color w:val="000000"/>
          <w:sz w:val="20"/>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0"/>
        </w:rPr>
      </w:pPr>
      <w:r>
        <w:rPr>
          <w:rFonts w:cs="Helvetica"/>
          <w:color w:val="000000"/>
          <w:sz w:val="20"/>
        </w:rPr>
        <w: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b/>
          <w:sz w:val="20"/>
        </w:rPr>
        <w:t>Opening Sunday 25th March 17:00&lt;20:00</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sz w:val="20"/>
        </w:rPr>
        <w:t>words by Ay Mey Lie, screening: “Alter Ego’s” [Marjolein Busstra], food</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b/>
          <w:sz w:val="20"/>
        </w:rPr>
        <w:t>Meeting Monday 9th April 19:00&lt;22:00_on invitation</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sz w:val="20"/>
        </w:rPr>
        <w:t>monthly reunion Amsterdam Dinner Movement &amp; screening Time is Love.5 [international video program] curated by Kisito Assangni</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b/>
          <w:sz w:val="20"/>
        </w:rPr>
        <w:t>Closing Friday 13th April 17:00&lt;20:00</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sz w:val="20"/>
        </w:rPr>
        <w:t>music by Fie Schouten &amp; Eva van de Poll, screening “Moving Hope” [Monali Meher]</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sz w:val="20"/>
        </w:rPr>
        <w: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b/>
          <w:b/>
          <w:sz w:val="20"/>
        </w:rPr>
      </w:pPr>
      <w:r>
        <w:rPr>
          <w:rFonts w:cs="Helvetica"/>
          <w:b/>
          <w:sz w:val="20"/>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b/>
          <w:b/>
          <w:sz w:val="20"/>
        </w:rPr>
      </w:pPr>
      <w:r>
        <w:rPr>
          <w:rFonts w:cs="Helvetica"/>
          <w:b/>
          <w:sz w:val="20"/>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b/>
          <w:sz w:val="20"/>
        </w:rPr>
        <w:t>Link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sz w:val="20"/>
        </w:rPr>
        <w:t>Ding Ren:  www.dingren.ne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sz w:val="20"/>
        </w:rPr>
        <w:t>Loreta Isac:  www.povesti-de-adormit-copiii.ro</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sz w:val="20"/>
        </w:rPr>
        <w:t>Balta:  www.baltainholland.nl</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sz w:val="20"/>
        </w:rPr>
        <w:t>Marjolein Busstra:  www.marjoleinbusstra.nl</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sz w:val="20"/>
        </w:rPr>
        <w:t>Monali Meher:  www.monalimeher.com</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sz w:val="20"/>
        </w:rPr>
        <w:t>Samira Eskandarfar: www.samiraeskandarfar.com.</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sz w:val="20"/>
        </w:rPr>
        <w:t>Fie Schouten [basklarinet] &amp; Eva van de Poll [cello] / To be Sung: www.tobesung.nl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sz w:val="20"/>
        </w:rPr>
        <w:t>Time is Love.5:  timeisloveshow.blogspot.com</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sz w:val="20"/>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b/>
          <w:sz w:val="20"/>
        </w:rPr>
        <w:t>Pictures [credits to the respective artist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sz w:val="20"/>
        </w:rPr>
        <w:t>1. Ding Ren, Studies on Becoming a Closet Formalist (Manila / Jakarta)</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sz w:val="20"/>
        </w:rPr>
        <w:t>2. Loreta Isac, Diet strawberry</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sz w:val="20"/>
        </w:rPr>
        <w:t>3. Monali Meher, Playing bazaar, 2 stills uit 4 video'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sz w:val="20"/>
        </w:rPr>
        <w:t>4. Balta, Dutch Avatar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sz w:val="20"/>
        </w:rPr>
        <w:t>5. Marjolein Busstra, still from Alter Ego'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sz w:val="20"/>
        </w:rPr>
      </w:pPr>
      <w:r>
        <w:rPr>
          <w:rFonts w:cs="Helvetica"/>
          <w:sz w:val="20"/>
        </w:rPr>
        <w:t>6. Samira Eskandarfar, still from Rugs and Men</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0"/>
        </w:rPr>
      </w:pPr>
      <w:r>
        <w:rPr>
          <w:rFonts w:cs="Helvetica"/>
          <w:sz w:val="20"/>
        </w:rPr>
        <w:t>7. Fie Schouten &amp; Eva van de Poll</w:t>
      </w:r>
      <w:r>
        <w:br w:type="page"/>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30"/>
        </w:rPr>
      </w:pPr>
      <w:r>
        <w:rPr>
          <w:rFonts w:cs="Helvetica"/>
          <w:color w:val="000000"/>
          <w:sz w:val="30"/>
        </w:rPr>
        <w:t>KULTER. proeflokaal</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30"/>
        </w:rPr>
      </w:pPr>
      <w:r>
        <w:rPr>
          <w:rFonts w:cs="Helvetica"/>
          <w:color w:val="000000"/>
          <w:sz w:val="30"/>
        </w:rPr>
        <w:t>art exhibition performance music word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280"/>
        <w:rPr>
          <w:rFonts w:ascii="Helvetica" w:hAnsi="Helvetica" w:cs="Helvetica"/>
          <w:color w:val="000000"/>
          <w:sz w:val="24"/>
        </w:rPr>
      </w:pPr>
      <w:r>
        <w:rPr>
          <w:rFonts w:cs="Helvetica"/>
          <w:color w:val="000000"/>
          <w:sz w:val="24"/>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280"/>
        <w:rPr>
          <w:rFonts w:ascii="Helvetica" w:hAnsi="Helvetica" w:cs="Helvetica"/>
          <w:color w:val="000000"/>
          <w:sz w:val="20"/>
        </w:rPr>
      </w:pPr>
      <w:r>
        <w:rPr>
          <w:rFonts w:cs="Helvetica"/>
          <w:color w:val="000000"/>
          <w:sz w:val="20"/>
        </w:rPr>
        <w:t>Kulter. is een collectief van beeldend kunstenaars, muzikanten en schrijvers dat gezamenlijk evenementen organiseert in galeries, concertzalen en huiskamer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280"/>
        <w:rPr>
          <w:rFonts w:ascii="Helvetica" w:hAnsi="Helvetica" w:cs="Helvetica"/>
          <w:color w:val="000000"/>
          <w:sz w:val="20"/>
        </w:rPr>
      </w:pPr>
      <w:r>
        <w:rPr>
          <w:rFonts w:cs="Helvetica"/>
          <w:color w:val="000000"/>
          <w:sz w:val="20"/>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280"/>
        <w:rPr>
          <w:rFonts w:ascii="Helvetica" w:hAnsi="Helvetica" w:cs="Helvetica"/>
          <w:color w:val="000000"/>
          <w:sz w:val="20"/>
        </w:rPr>
      </w:pPr>
      <w:r>
        <w:rPr>
          <w:rFonts w:cs="Helvetica"/>
          <w:color w:val="000000"/>
          <w:sz w:val="20"/>
        </w:rPr>
        <w:t>Kulter. toont kunst van lokale en internationale artiesten en houdt openingen met performances (muziek, kunst, dans, gedichten), kinderworkshops en evenementen. Een recept van hoge kwaliteit, een lage drempel, en interactie tussen kunstenaar en publiek.</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280"/>
        <w:rPr>
          <w:rFonts w:ascii="Helvetica" w:hAnsi="Helvetica" w:cs="Helvetica"/>
          <w:color w:val="000000"/>
          <w:sz w:val="20"/>
        </w:rPr>
      </w:pPr>
      <w:r>
        <w:rPr>
          <w:rFonts w:cs="Helvetica"/>
          <w:color w:val="000000"/>
          <w:sz w:val="20"/>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280"/>
        <w:rPr>
          <w:rFonts w:ascii="Helvetica" w:hAnsi="Helvetica" w:cs="Helvetica"/>
          <w:color w:val="000000"/>
          <w:sz w:val="20"/>
        </w:rPr>
      </w:pPr>
      <w:r>
        <w:rPr>
          <w:rFonts w:cs="Helvetica"/>
          <w:color w:val="000000"/>
          <w:sz w:val="20"/>
        </w:rPr>
        <w:t>Kulter. is een hoekpand met open tuin aan de Sanderijnstraat 21 in het Erasmuspark kwartier, een toegankelijke ruimte voor de buurt, waar publiek  regelmatig langs kan komen en kunstenaars hun werk maken en presenteren.</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280"/>
        <w:rPr>
          <w:rFonts w:ascii="Helvetica" w:hAnsi="Helvetica" w:cs="Helvetica"/>
          <w:color w:val="000000"/>
          <w:sz w:val="20"/>
        </w:rPr>
      </w:pPr>
      <w:r>
        <w:rPr>
          <w:rFonts w:cs="Helvetica"/>
          <w:color w:val="000000"/>
          <w:sz w:val="20"/>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280"/>
        <w:rPr>
          <w:rFonts w:ascii="Helvetica" w:hAnsi="Helvetica" w:cs="Helvetica"/>
          <w:color w:val="000000"/>
          <w:sz w:val="20"/>
        </w:rPr>
      </w:pPr>
      <w:r>
        <w:rPr>
          <w:rFonts w:cs="Helvetica"/>
          <w:color w:val="000000"/>
          <w:sz w:val="20"/>
        </w:rPr>
        <w:t>Het programma is Nederlands en Engels gesproken.</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280"/>
        <w:rPr>
          <w:rFonts w:ascii="Helvetica" w:hAnsi="Helvetica" w:cs="Helvetica"/>
          <w:color w:val="000000"/>
          <w:sz w:val="20"/>
        </w:rPr>
      </w:pPr>
      <w:r>
        <w:rPr>
          <w:rFonts w:cs="Helvetica"/>
          <w:color w:val="000000"/>
          <w:sz w:val="20"/>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280"/>
        <w:rPr>
          <w:rFonts w:ascii="Helvetica" w:hAnsi="Helvetica" w:cs="Helvetica"/>
          <w:color w:val="000000"/>
          <w:sz w:val="20"/>
        </w:rPr>
      </w:pPr>
      <w:r>
        <w:rPr>
          <w:rFonts w:cs="Helvetica"/>
          <w:color w:val="000000"/>
          <w:sz w:val="20"/>
        </w:rPr>
        <w:t>Voor het actuele programma en informatie, bezoek de site: www.kulter.nl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280"/>
        <w:rPr>
          <w:rFonts w:ascii="Helvetica" w:hAnsi="Helvetica" w:cs="Helvetica"/>
          <w:color w:val="000000"/>
          <w:sz w:val="20"/>
        </w:rPr>
      </w:pPr>
      <w:r>
        <w:rPr>
          <w:rFonts w:cs="Helvetica"/>
          <w:color w:val="000000"/>
          <w:sz w:val="20"/>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280"/>
        <w:rPr>
          <w:rFonts w:ascii="Helvetica" w:hAnsi="Helvetica" w:cs="Helvetica"/>
          <w:color w:val="000000"/>
          <w:sz w:val="20"/>
        </w:rPr>
      </w:pPr>
      <w:r>
        <w:rPr>
          <w:rFonts w:cs="Helvetica"/>
          <w:color w:val="000000"/>
          <w:sz w:val="20"/>
        </w:rPr>
        <w:t>contact: Julie Dassaud</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280"/>
        <w:rPr>
          <w:rFonts w:ascii="Helvetica" w:hAnsi="Helvetica" w:cs="Helvetica"/>
          <w:color w:val="000000"/>
          <w:sz w:val="20"/>
        </w:rPr>
      </w:pPr>
      <w:r>
        <w:rPr>
          <w:rFonts w:cs="Helvetica"/>
          <w:color w:val="000000"/>
          <w:sz w:val="20"/>
        </w:rPr>
        <w:t>t. +31 (0)6 17 404 955</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280"/>
        <w:rPr>
          <w:rFonts w:ascii="Helvetica" w:hAnsi="Helvetica" w:cs="Helvetica"/>
          <w:color w:val="000000"/>
          <w:sz w:val="20"/>
        </w:rPr>
      </w:pPr>
      <w:r>
        <w:rPr>
          <w:rFonts w:cs="Helvetica"/>
          <w:color w:val="000000"/>
          <w:sz w:val="20"/>
        </w:rPr>
        <w:t xml:space="preserve">e. </w:t>
      </w:r>
      <w:r>
        <w:rPr>
          <w:rFonts w:cs="Helvetica"/>
          <w:color w:val="000000"/>
          <w:sz w:val="20"/>
          <w:u w:val="single"/>
        </w:rPr>
        <w:t>julie@kulter.nl</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280"/>
        <w:rPr>
          <w:rFonts w:ascii="Helvetica" w:hAnsi="Helvetica" w:cs="Helvetica"/>
          <w:color w:val="000000"/>
          <w:sz w:val="36"/>
        </w:rPr>
      </w:pPr>
      <w:r>
        <w:rPr>
          <w:rFonts w:cs="Helvetica"/>
          <w:color w:val="000000"/>
          <w:sz w:val="36"/>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280"/>
        <w:rPr>
          <w:rFonts w:ascii="Helvetica" w:hAnsi="Helvetica" w:cs="Helvetica"/>
          <w:color w:val="000000"/>
          <w:sz w:val="36"/>
        </w:rPr>
      </w:pPr>
      <w:r>
        <w:rPr>
          <w:rFonts w:cs="Helvetica"/>
          <w:color w:val="000000"/>
          <w:sz w:val="36"/>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pPr>
      <w:r>
        <w:rPr>
          <w:rFonts w:cs="Helvetica"/>
          <w:color w:val="000000"/>
          <w:sz w:val="20"/>
        </w:rPr>
        <w:t>van een bezoekster [</w:t>
      </w:r>
      <w:r>
        <w:rPr>
          <w:rFonts w:cs="Helvetica"/>
          <w:sz w:val="20"/>
        </w:rPr>
        <w:t>Frédérique Leopold, Kulter. #3]</w:t>
      </w:r>
      <w:r>
        <w:rPr>
          <w:rFonts w:cs="Helvetica"/>
          <w:color w:val="000000"/>
          <w:sz w:val="20"/>
        </w:rPr>
        <w: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pPr>
      <w:r>
        <w:rPr>
          <w:rFonts w:cs="Helvetica"/>
          <w:color w:val="000000"/>
          <w:sz w:val="20"/>
        </w:rPr>
        <w:t>[Galleries are always so difficult to visit:] “</w:t>
      </w:r>
      <w:r>
        <w:rPr>
          <w:rFonts w:cs="Helvetica"/>
          <w:i/>
          <w:color w:val="000000"/>
          <w:sz w:val="20"/>
        </w:rPr>
        <w:t>You enter, you look at the work and then you get caught by silence. And then... you leave. Kulter presents its works in a different matter. The music, food and drinks make you go around the place three or four times</w:t>
      </w:r>
      <w:r>
        <w:rPr>
          <w:rFonts w:cs="Helvetica"/>
          <w:color w:val="000000"/>
          <w:sz w:val="20"/>
        </w:rPr>
        <w: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0"/>
        </w:rPr>
      </w:pPr>
      <w:r>
        <w:rPr>
          <w:rFonts w:cs="Helvetica"/>
          <w:color w:val="000000"/>
          <w:sz w:val="20"/>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pPr>
      <w:r>
        <w:rPr>
          <w:rFonts w:cs="Helvetica"/>
          <w:color w:val="000000"/>
          <w:sz w:val="20"/>
        </w:rPr>
        <w:t>van een deelnemende kunstenares [</w:t>
      </w:r>
      <w:r>
        <w:rPr>
          <w:rFonts w:cs="Helvetica"/>
          <w:sz w:val="20"/>
        </w:rPr>
        <w:t>Evelien Nijeboer, Kulter. #12]</w:t>
      </w:r>
      <w:r>
        <w:rPr>
          <w:rFonts w:cs="Helvetica"/>
          <w:color w:val="000000"/>
          <w:sz w:val="20"/>
        </w:rPr>
        <w: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pPr>
      <w:r>
        <w:rPr>
          <w:rFonts w:cs="Helvetica"/>
          <w:color w:val="000000"/>
          <w:sz w:val="20"/>
        </w:rPr>
        <w:t>“</w:t>
      </w:r>
      <w:r>
        <w:rPr>
          <w:rFonts w:cs="Helvetica"/>
          <w:i/>
          <w:color w:val="000000"/>
          <w:sz w:val="20"/>
        </w:rPr>
        <w:t>Iets maken en het laten zien. Kijken of het werkt, zien wat het doet naast ander werk. Mensen laten meekijken en feedback krijgen. In plekken als Kulter kun je dit soort dingen uitproberen. De zin van kunst is geen gegeven. Alleen anderen kunnen je ertoe brengen om die opnieuw te formuleren</w:t>
      </w:r>
      <w:r>
        <w:rPr>
          <w:rFonts w:cs="Helvetica"/>
          <w:color w:val="000000"/>
          <w:sz w:val="20"/>
        </w:rPr>
        <w:t>.”</w:t>
      </w:r>
      <w:r>
        <w:br w:type="page"/>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b/>
          <w:color w:val="000000"/>
          <w:sz w:val="22"/>
        </w:rPr>
        <w:t>Ding Ren [China/USA/The Netherland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t>My practice is a constant engagement with my immediate surroundings and the experience of living in-between cultures: between China, the United States, and the Netherlands.  It examines the theme of cultural identity in relation to geography, conceptualism, and social context.  Instead of larger, more obvious trans-cultural patterns, I am interested in finding, recording, and highlighting the ones that are in-between, small, and nuanced. When pieced together, these patterns can formulate a poetry of the quotidian to reveal otherwise overlooked elements about a culture and place. Although these small patterns may seem fleeting and insignificant, they are what define everyday life on a social and global level.</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t>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t>Studies on Becoming a Closet Formalist, is about comparing small, cross-cultural patterns.  For example, a pothole in Gent is filled with grass while a pothole in Jakarta is filled with water.  This interest in noticing cross-cultural patterns is directly influenced by my Chinese-American identity.</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t>Ding Ren [b. 1983, Wuhan, China] is an artist, writer, and teacher based in Amsterdam [NL] and Washington, DC [US].  She received her Master of Fine Arts in Studio Art from George Washington University (Washington, DC) and her Bachelor of Arts in Photography and Art History from University of Maryland-Baltimore County (Baltimore, Maryland).</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t>Her writing has been mentored by Irving Sandler and Eleanor Heartney as part of Maryland Art Place’s critic’s residency program.</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t>Her artwork has been exhibited throughout the Washington, DC-Metropolitan region in solo and group exhibitions at Arlington Arts Center, Conner Contemporary Art, The Katzen Arts Center, MICA, Transformer Gallery, and Washington Project for the Arts, amongst others.  She recently completed a site-specific project in Amsterdam, NL, a residency in Manchester (UK) and exhibited video work at the Yuchengco Museum in Manila, Philippines.  She has upcoming exhibitions in Amsterdam, Washington, DC and a residency in Cork (IE). Ren currently teaches at the Foto Factory in Amsterdam.</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b/>
          <w:color w:val="000000"/>
          <w:sz w:val="22"/>
        </w:rPr>
        <w:t>Loreta Isac [Romania]</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t>I like to transfigure my feelings into character designs and I put them on canvas, wood, paper to do all the things that I can not express on writing, it is like a puzzle. It is a better way to hide yourself and reinvent humanity by doing character design. The work that I present to you, is about couple harmony, a really bizarre way of living.</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t>Artist, illustrator &amp; graphic designer from Romania, studied at the University of Decorative Arts and Design in Iasi - Romania, MA Graphic design in Bucharest- Romania, and  6 months studied Graphic Design in Belgium under an Erasmus Program.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b/>
          <w:color w:val="000000"/>
          <w:sz w:val="22"/>
        </w:rPr>
        <w:t>BALTA [Anne-Marie Durand] [FR/NL]</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t>dutch avatars: woman’s hand [2011]</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t xml:space="preserve">In deze installatie wordt de Nederlandse Rijksspreuk ‘Je Maintiendrai’ in een fonetisch alfabet en in vier verschillende stenografische systemen weergegeven: Groote, Duployé, Aimé Paris en Calay.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t>Stenografie is een fonetisch snelschrift en werd vroeger voornamelijk aan vrouwen onderwezen om vergaderingen snel te kunnen notuleren. Het wordt nu nog nauwelijks onderwezen. Er ontstaat een parallel met één van de schrijftypen uit Japan: Hiragana. Dit schrift, ook een fonetische schrift, werd in de Heian-periode onnade – vrouwenhand – genoemd omdat het voornamelijk door vrouwen, minder opgeleid dan mannen, werd gebruikt voor het schrijven van literatuur. De vier in neon uitgevoerde steno-notaties van 'Je Maintiendrai' lijken op een lumineuze calligrafi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t>Het woord ‘avatar’ in de titel van de installatie laat zien dat ook begrippen afkomstig uit andere culturen of religies gerecycled worden in taal. Van reïncarnatie van de god Visjnu op aarde (oorspronkelijke betekenis van avatar in het Sanskriet), via de toestand van iemand die van mening verandert (in het Nederlands) en iemands ongelukken (in het Frans) naar een digitale verschijningsvorm van iemand in de virtuele wereld van internet. Van een vlees geworden god naar een pixelgerelateerd beeld; een goddelijke metamorfos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t>De Rijksspreuk ‘Je Maintiendrai’, een erfenis van Willem van Oranje, getuigt van de banden die de familie van Oranje-Nassau onderhield met de prinsdom van Orange en met Frankrijk. Nu is de `franse formulering ‘Je Maintiendrai’ een taalkundige logo geworden in de communicatie van het Rijk met zijn burgers en in het algemeen voor Nederland in het buitenland.</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b/>
          <w:color w:val="000000"/>
          <w:sz w:val="22"/>
        </w:rPr>
        <w:t>Monali Meher [India/The Netherland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t>Monali Meher is graduated in Fine arts (BFA-1990) from Sir J.J. School of Arts, Mumbai. In 1998 she received ‘Unesco -Aschberg’ Residency in Vienna by Federal Chancellery for the Arts and Science where she researched the time and space factor in her work and focused on the process of decay. She felt immense necessity to work with her own body and emotions in public as a new expression/ tool. In 1998 she made her first performance, Reflect, ‘A personal window display’ , at Jehangir art gallery in Mumbai with the statement “Nothing is permanent’ &amp; ‘it's a nature's law”. In 2000-01, accepted in Rijksakademie Van Beeldende Kunsten, funded by Dutch Ministry foreign Affairs; Nuffic, Huygens grant, Amsterdam for research residency programme. In 2006 Sep. she performed at Tate modern museum, London in Mapping Mumbai event, Dadao international performance festival in Beijing, China, Sinop Biennale Turkey and participated in Nederlands Een exhibition in Museum Gouda.</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t>In 2007, she performed at National review on live art Festival (NRLA) Glasgow where she was also invited for the panel discussion, ‘Performance Art and Other Histories’. In (2006-07) manifested a Community Art Project, ‘Quilt/ Deken’ , with Artwalk Stichting funded by Amsterdam fonds voor de kunst, SVP Kunst Stadsdeel Westerpark. Quilts are on permanent installation in Raadszaal, Stadsdeel Westerpark, Amsterdam. Her work has been published in books: ‘Student Body’ by Marina Abramovic, ‘Shifting Map’, ‘RAIN’ project by RABK, ‘Third Text’, ‘Love &amp; Death’, Egon Schiele catalogue, Van Gogh Museum, Amsterdam, ‘Cleaning the house’ , NMAC foundation, Spain. For the last 9 years she has been working with performances, video, photography, Installations. Since year 2000, she is based in Amsterdam, The Netherland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b/>
          <w:color w:val="000000"/>
          <w:sz w:val="22"/>
        </w:rPr>
        <w:t>Marjolein Busstra [NL]</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t>In 2003 Marjolein Busstra (1979) graduated from the School of Arts ‘Minerva’ with the series `It is your mind that creates this world` and exhibited her photographs in various Dutch galleries. In addition to this, she has been working as a photographer and published her work in Vice, ELLE and NRC-nex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t>In 2005 she followed her passion for documentary film and relocated to the University of Amsterdam for a master degree in Film Studies. In 2006 she made the documentary film Jatorria about young Basque nationalists and then graduated in 2007 with a thesis on Human Rights Documentary film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t xml:space="preserve">After she received her master’s degree she worked in the department of programming at the `International Documentary Film Festival Amsterdam`. In July 2007 she went to Palestine where she gave a workshop documentary filmmaking to Dutch and Palestinian youth. In 2008 she programmed student films at the `Banja Luka Film Festival` in Bosnia- Hercegovina while working on a series of photos.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t>In 2009 she started a 2 year Master program on documentary photography at Sint Joost art academy in Breda where she combines journalist strategies with art photography. In 2011 she presents her work in several exhibition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t>In Alter Ego’s I work with the notion of interchangeability of lives. I make and collect portraits of women with lives I feel could have been mine, if not for a twist of fate...Each woman represents a social group, for example immigrants and animal rights activists. By putting myself literally among these women I want to learn more about their identity and my own. But how are these women represented in the media? In my exploration I attempt to look beyond the media construct in order to try and find the ‘true’ identity of these individuals. Can I still identify with them?</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t>Alter Ego`s is a documentary film of 24:42 min. I portrait four women; Latife Simsek, Fleur Agema (PVV), Sharon Nunez and Tanja Nijmeijer. To see the whole documentary you can ask an inlog / password.</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pPr>
      <w:r>
        <w:rPr>
          <w:rFonts w:cs="Helvetica"/>
          <w:b/>
          <w:color w:val="000000"/>
          <w:sz w:val="22"/>
        </w:rPr>
        <w:t>Ay Mey Lie</w:t>
      </w:r>
      <w:r>
        <w:rPr>
          <w:rFonts w:cs="Helvetica"/>
          <w:color w:val="000000"/>
          <w:sz w:val="22"/>
        </w:rPr>
        <w:t xml:space="preserve"> writes essays and short stories, and the occasional poem. In her work she likes to combine her background in history and social sciences with everyday fascinations, be it her love for tennis, improvised music, long distance cycling or cinema. Her essay “Three hundred parking lots” on 'being Chinese' in Indonesia appeared in the catalogue for the exhibition Toekar Tambah, Forced and Natural Assimilation by artists Mella Jaarsma and Nindityo Adipurnomo in Semarang Gallery, February – March 2012.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Helvetica" w:hAnsi="Helvetica" w:cs="Helvetica"/>
          <w:color w:val="000000"/>
          <w:sz w:val="22"/>
        </w:rPr>
      </w:pPr>
      <w:r>
        <w:rPr>
          <w:rFonts w:cs="Helvetica"/>
          <w:color w:val="000000"/>
          <w:sz w:val="22"/>
        </w:rPr>
        <w:t>Before devoting herself entirely to literature, Ay Mey Lie was enrolled in a research project with the University of Amsterdam on the ideology and practice of in- and exclusion in Indonesia. She studied how Chinese identity claims are given shape in monuments, arts, the public domain. Prior to her academic work she fulfilled various positions for the Dutch foreign service, among others as a diplomat in Jakarta. She lives and works in Amsterda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